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4740760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15304574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